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Государственного комитета молодежной политики</w:t>
      </w:r>
    </w:p>
    <w:p>
      <w:pPr>
        <w:pStyle w:val="ConsPlus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Крым</w:t>
      </w:r>
    </w:p>
    <w:p>
      <w:pPr>
        <w:pStyle w:val="ConsPlusNormal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 июля 2020 года № 77-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Полужирный" w:hAnsi="Times New Roman Полужирный" w:cs="Times New Roman Полужирный"/>
          <w:b/>
          <w:b/>
          <w:caps/>
        </w:rPr>
      </w:pPr>
      <w:r>
        <w:rPr>
          <w:rFonts w:cs="Times New Roman Полужирный" w:ascii="Times New Roman Полужирный" w:hAnsi="Times New Roman Полужирный"/>
          <w:b/>
          <w:caps/>
        </w:rPr>
        <w:t>Положение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о проверке достоверности и полноты сведений о доходах, об имуществе и обязательствах имущественного характера, представленных отдельными категориями лиц, и соблюдения ими запретов, ограничений и обязанностей, установленных в целях противодействия коррупци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</w:tabs>
        <w:autoSpaceDE w:val="false"/>
        <w:spacing w:before="0" w:after="120"/>
        <w:ind w:left="0" w:firstLine="851"/>
        <w:jc w:val="both"/>
        <w:rPr/>
      </w:pPr>
      <w:r>
        <w:rPr/>
        <w:t>Настоящим Положением о проверке достоверности и полноты сведений о доходах, об имуществе и обязательствах имущественного характера, представленных отдельными категориями лиц, и соблюдения ими запретов, ограничений и обязанностей, установленных в целях противодействия коррупции (далее - Положение) определяется порядок осуществления проверки: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енных в соответствии с нормативными правовыми актами Российской Федерации и Республики Крым: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ами, претендующими на замещение должностей государственной гражданской службы Республики Крым в Государственном комитете молодежной политики Республики Крым (далее – граждане и Госкоммолполитики Крыма соответственно) включенных в Перечень должностей государственной гражданской службы Республики Крым в Государственном комитете молодежной политики Республики Крым, при назначении на которые граждане и при замещении которых гражданские служащие обязаны представлять сведения о до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приказом Госкоммолполитики Крыма от 4 февраля 2020 года № 4-од (далее – Перечень), на отчетную дату;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ми гражданскими служащими Республики Крым, замещающими должности в Госкоммолполитики Крыма (далее - государственные служащие), лицами, замещающими отдельные должности, включенные в Перечень, на основании трудового договора в организациях, отнесенных к ведению Госкоммолполитики Крыма (далее – работники), за отчетный период и за два года, предшествующие отчетному периоду;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достоверности и полноты све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(в части, касающейся профилактики коррупционных правонарушений)</w:t>
      </w:r>
      <w:r>
        <w:rPr>
          <w:rFonts w:cs="Times New Roman" w:ascii="Times New Roman" w:hAnsi="Times New Roman"/>
          <w:sz w:val="28"/>
          <w:szCs w:val="28"/>
        </w:rPr>
        <w:t>, представляемых гражданами при поступлении на государственную гражданскую службу Республики Крым в Госкоммолполитики Крыма, назначении на должность, включенную в Перечень, на основании трудового договора в организациях, отнесенных к ведению Госкоммолполитики Крыма, в соответствии с нормативными правовыми актами Российской Федерации и Республики Крым (далее - сведения, представляемые гражданами в соответствии с нормативными правовыми актами Российской Федерации и Республики Крым);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облюдения гражданскими служащими, работниками в течение 3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нормативными правовыми актами Российской Федерации и Республики Крым в целях противодействия коррупции (далее – запреты, ограничения и обязанности, установленные в целях противодействия коррупции).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, предусмотренная пунктом 1 настоящего Положения, осуществляется должностными лицами, ответственными за коррупционные и иные правонарушения в Госкоммолполитики Крыма по решению председателя Государственного комитета молодежной политики Республики Крым (далее - председатель Госкоммолполитики Крыма).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имается отдельно в отношении каждого гражданина, государственного служащего и оформляется в письменной форме.</w:t>
      </w:r>
    </w:p>
    <w:p>
      <w:pPr>
        <w:pStyle w:val="S1"/>
        <w:spacing w:before="0" w:after="120"/>
        <w:ind w:firstLine="851"/>
        <w:jc w:val="both"/>
        <w:rPr/>
      </w:pPr>
      <w:r>
        <w:rPr>
          <w:rStyle w:val="Emphasis"/>
          <w:i w:val="false"/>
          <w:iCs w:val="false"/>
          <w:color w:val="22272F"/>
          <w:sz w:val="28"/>
          <w:szCs w:val="28"/>
        </w:rPr>
        <w:t>3</w:t>
      </w:r>
      <w:r>
        <w:rPr>
          <w:rFonts w:eastAsia="Calibri"/>
          <w:sz w:val="28"/>
          <w:szCs w:val="28"/>
        </w:rPr>
        <w:t xml:space="preserve">. </w:t>
      </w:r>
      <w:r>
        <w:rPr>
          <w:sz w:val="28"/>
          <w:szCs w:val="28"/>
        </w:rPr>
        <w:t>Должностные лица, ответственные за работу по профилактике коррупционных и иных правонарушений в Госкоммолполитики Крыма</w:t>
      </w:r>
      <w:r>
        <w:rPr>
          <w:rFonts w:eastAsia="Calibri"/>
          <w:sz w:val="28"/>
          <w:szCs w:val="28"/>
        </w:rPr>
        <w:t xml:space="preserve"> осуществляют проверку:</w:t>
      </w:r>
    </w:p>
    <w:p>
      <w:pPr>
        <w:pStyle w:val="S1"/>
        <w:spacing w:before="0" w:after="120"/>
        <w:ind w:firstLine="851"/>
        <w:jc w:val="both"/>
        <w:rPr/>
      </w:pPr>
      <w:r>
        <w:rPr>
          <w:rFonts w:eastAsia="Calibri"/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государственной службы, назначение на которые и освобождение от которых осуществляются председателем Госкоммолполитики Крыма или уполномоченным им лицом, должностей в</w:t>
      </w:r>
      <w:r>
        <w:rPr>
          <w:sz w:val="28"/>
          <w:szCs w:val="28"/>
        </w:rPr>
        <w:t xml:space="preserve"> организациях, отнесенных к ведению Госкоммолполитики Крыма</w:t>
      </w:r>
      <w:r>
        <w:rPr>
          <w:rFonts w:eastAsia="Calibri"/>
          <w:sz w:val="28"/>
          <w:szCs w:val="28"/>
        </w:rPr>
        <w:t>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S1"/>
        <w:spacing w:before="0" w:after="120"/>
        <w:ind w:firstLine="851"/>
        <w:jc w:val="both"/>
        <w:rPr/>
      </w:pPr>
      <w:r>
        <w:rPr>
          <w:rFonts w:eastAsia="Calibri"/>
          <w:sz w:val="28"/>
          <w:szCs w:val="28"/>
        </w:rPr>
        <w:t>б) достоверности и полноты сведений о доходах, об имуществе и обязательствах имущественного характера, представляемых государственными служащими, работниками;</w:t>
      </w:r>
    </w:p>
    <w:p>
      <w:pPr>
        <w:pStyle w:val="S1"/>
        <w:spacing w:before="0" w:after="120"/>
        <w:ind w:firstLine="851"/>
        <w:jc w:val="both"/>
        <w:rPr/>
      </w:pPr>
      <w:r>
        <w:rPr>
          <w:rFonts w:eastAsia="Calibri"/>
          <w:sz w:val="28"/>
          <w:szCs w:val="28"/>
        </w:rPr>
        <w:t>в) соблюдения государственными служащими и работниками запретов, ограничений и обязанностей, установленных в целях противодействия коррупции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лжностными лицами, ответственными за работу по профилактике коррупционных и иных правонарушений в Госкоммолполитики Крыма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щественной палатой Российской Федерации, Общественной палатой Республики Крым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щероссийскими и республиканскими средствами массовой информации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лжностные лица, ответственные за коррупционные и иные правонарушения в Госкоммолполитики Крыма осуществляют проверку: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мостоятельно;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утем направления запроса в федеральные органы исполнительной власти, уполномоченные на осуществление оперативно-розыскной деятельности, в соответствии с частью третьей статьи 7 Федерального закона </w:t>
        <w:br/>
        <w:t>от 12 августа 1995 года №144-ФЗ «Об оперативно-розыскной деятельности» (далее - Федеральный закон «Об оперативно-розыскной деятельности»)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осуществлении проверки, предусмотренной подпунктом «а» пункта 7 настоящего Положения, должностные лица, ответственные за коррупционные и иные правонарушения в Госкоммолполитики Крыма, вправе: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одить беседу с гражданином, государственным служащим или работником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учать представленные гражданином, государственным служащим или работником сведения о доходах, об имуществе и обязательствах имущественного характера и дополнительные материалы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ать от гражданина, государственного служащего или работника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, государственного служащего или работника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государственным служащим или работником запретов, ограничений и обязанностей, установленных в целях противодействия коррупции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водить справки у физических лиц и получать от них информацию с их согласия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существлять анализ сведений, представленных гражданином, государственным служащим или работником в соответствии с законодательством Российской Федерации и Республики Крым о противодействии коррупции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 осуществлении проверки, предусмотренной подпунктом «а» пункта 7 настоящего Положения, должностные лица, ответственные за коррупционные и иные правонарушения в Госкоммолполитики Крыма вправе: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готавливать в установленном порядке в федеральные органы исполнительной власти, уполномоченные на осуществление оперативно-розыскной деятельности, в органы прокуратуры Российской Федерации, иные федеральные государственные органы, в государственные органы субъектов Российской Федерации, территориальные органы федеральных органов исполнительной власти, органы местного самоуправления, на предприятия, в организации и общественные объединения запросы об имеющихся у них сведениях о доходах, расходах, об имуществе и обязательствах имущественного характера гражданина, государственного служащего или работника, его супруги (супруга) и несовершеннолетних детей о соблюдении государственным служащим или работником запретов, ограничений и обязанностей, установленных в целях противодействия коррупции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ять в пределах своей компетенции взаимодействие с правоохранительными органами, иными федеральными государственными органами, с государственными органами Республики Крым и субъектов Российской Федерации, органами местного самоуправления, государственными и муниципальными организациями, с гражданами, институтами гражданского общества, средствами массовой информации, научными и другими организациями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ать в пределах своей компетенции информацию от физических и юридических лиц (с их согласия)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учать представленные гражданином, государственным служащим или работником сведения о доходах, об имуществе и обязательствах имущественного характера и дополнительные материалы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существлять анализ сведений, представленных гражданином, государственным служащим или работником, в соответствии с законодательством Российской Федерации и Республики Крым о противодействии коррупции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водить иные мероприятия, направленные на противодействие коррупции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запросе, предусмотренном подпунктом «г» пункта 8 и подпунктом «а» пункта 9 настоящего Положения, указываются: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, гражданина, государственного служащего или работника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государственного служащего или работника, в отношении которого имеются сведения о несоблюдении им требований к служебному поведению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и объем сведений, подлежащих проверке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 представления запрашиваемых сведений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фамилия, инициалы и номер телефона государственного служащего, подготовившего запрос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другие необходимые сведения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запросе о проведении оперативно-розыскных мероприятий, помимо сведений, перечисленных в пункте 10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соответствующие положения Федерального закона «Об оперативно-розыскной деятельности»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просы, 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руководителем органа Республики Крым по профилактике коррупционных и иных правонарушений, Аппарата Совета министров Республики Крым, исполнительного органа государственной власти Республики Крым либо уполномоченным им должностным лицом, - в государственные органы и организации, в государственные органы субъектов Российской Федерации, территориальные органы федеральных государственных органов (кроме территориальных органов федеральных органов исполнительной власти, уполномоченных на осуществление оперативно-розыскной деятельности), органы местного самоуправления, на предприятия, в учреждения, организации и общественные объединения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направляются Главой Республики Крым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просы о проведении оперативно-розыскных мероприятий в соответствии с частью третьей статьи 7 Федерального закона «Об оперативно-розыскной деятельности» направляются Главой Республики Крым.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уководители государственных органов и организаций Республики Крым, в адрес которых поступил запрос, обязаны организовать исполнение запроса в соответствии с федеральными законами и иными нормативными правовыми актами Российской Федерации и представить запрашиваемую информацию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Должностные лица, ответственные за работу по профилактике коррупционных и иных правонарушений в Госкоммолполитики Крыма, обеспечивают: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ведомление в письменной форме государственного служащего, работника о начале в отношении его проверки и разъяснение ему содержания подпункта «б» настоящего пункта - в течение двух рабочих дней со дня получения соответствующего решения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дение в случае обращения государственного служащего, работника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запретов, ограничений и обязанностей, установленных в целях противодействия коррупции, подлежат проверке, - в течение семи рабочих дней со дня обращения государственного служащего, работника, а при наличии уважительной причины - в срок, согласованный с государственным служащим, работником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Должностные лица, ответственные за работу по профилактике коррупционных и иных правонарушений в Госкоммолполитики Крыма, обязаны ознакомить государственного служащего, работника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Государственный служащий, работник вправе: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вать пояснения в письменной форме: в ходе проверки; по вопросам, указанным в подпункте «б» пункта 16 настоящего Положения; по результатам проверки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ращаться в орган Республики Крым по профилактике коррупционных и иных правонарушений, в соответствующее подразделение по профилактике коррупционных и иных правонарушений государственного органа Республики Крым и (или) к должностному лицу, ответственному за работу по профилактике коррупционных и иных правонарушений соответствующего государственного органа, с подлежащим удовлетворению ходатайством о проведении с ним беседы по вопросам, указанным в подпункте «б» пункта 16 настоящего Положения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ояснения, указанные в пункте 18 настоящего Положения, приобщаются к материалам проверки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а период проведения проверки государственный служащий может быть отстранен от замещаемой должности государственной службы (от исполнения должностных обязанностей)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отстранения государственного служащего от замещаемой должности денежное содержание по замещаемой им должности сохраняется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Должностные лица, ответственные за работу по профилактике коррупционных и иных правонарушений в Госкоммолполитики Крыма, представляют лицу, принявшему решение о проведении проверки, доклад о ее результатах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о результатам проверки должностному лицу, уполномоченному назначать гражданина на должность государственной службы, должность в подведомственной организации или назначившему государственного служащего, работника на должность государственной службы, должность в подведомственной организации,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назначении гражданина на должность государственной службы, должность в подведомственной организации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тказе гражданину в назначении на должность государственной службы, должность в подведомственной организации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сутствии оснований для применения к государственному служащему, работнику мер юридической ответственности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рименении к государственному служащему, работнику мер юридической ответственности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едставлении материалов проверки в соответствующую комиссию по соблюдению требований к служебному поведению и урегулированию конфликта интересов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Сведения о результатах проверки с письменного согласия лица, принявшего решение о ее проведении, предоставляются должностными лицами, ответственными за работу по профилактике коррупционных и иных правонарушений в Госкоммолполитики Крыма, с одновременным уведомлением об этом гражданина, государственного служащего или работника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Российской Федерации, Общественной палате Республики Крым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редседатель Госкоммолполитики Крыма, рассмотрев доклад и соответствующее предложение, указанные в пункте 22 настоящего Положения, в десятидневный срок с момента получения доклада принимает одно из следующих решений: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значить гражданина на должность государственной службы, должность в подведомственной организации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гражданину в назначении на должность государственной службы, должность в подведомственной организации;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менить к государственному служащему, работнику меры юридической ответственности;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ставить материалы проверки в соответствующую комиссию по соблюдению требований к служебному поведению и урегулированию конфликта интересов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одлинники справок о доходах, об имуществе и обязательствах имущественного характера направляются в отдел управления делами Госкоммолполитики Крыма для приобщения к личным делам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указанных справок, поступившие в орган Республики Крым по профилактике коррупционных и иных правонарушений, подразделение по профилактике коррупционных и иных правонарушений государственного органа Республики Крым и (или) должностным лицам, ответственным за работу по профилактике коррупционных и иных правонарушений соответствующего государственного органа, хранятся там в течение трех лет со дня окончания проверки, после чего передаются в архив.</w:t>
      </w:r>
    </w:p>
    <w:p>
      <w:pPr>
        <w:pStyle w:val="ConsPlus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Материалы проверки хранятся у должностных лиц, ответственных за работу по профилактике коррупционных и иных правонарушений Госкоммолполитики Крыма, в течение трех лет со дня ее окончания, после чего передаются в архив.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110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1" w:hanging="12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22z0">
    <w:name w:val="WW8Num22z0"/>
    <w:qFormat/>
    <w:rPr>
      <w:rFonts w:cs="Calibri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/>
    </w:rPr>
  </w:style>
  <w:style w:type="character" w:styleId="Style17">
    <w:name w:val="Тема примечания Знак"/>
    <w:qFormat/>
    <w:rPr>
      <w:rFonts w:eastAsia="Calibri"/>
      <w:b/>
      <w:bCs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9">
    <w:name w:val="Верхний колонтитул Знак"/>
    <w:qFormat/>
    <w:rPr>
      <w:rFonts w:eastAsia="Calibri"/>
      <w:sz w:val="28"/>
      <w:szCs w:val="28"/>
    </w:rPr>
  </w:style>
  <w:style w:type="character" w:styleId="Style20">
    <w:name w:val="Нижний колонтитул Знак"/>
    <w:qFormat/>
    <w:rPr>
      <w:rFonts w:eastAsia="Calibri"/>
      <w:sz w:val="28"/>
      <w:szCs w:val="28"/>
    </w:rPr>
  </w:style>
  <w:style w:type="character" w:styleId="Style21">
    <w:name w:val="Основной 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tLeast" w:line="240" w:before="0" w:after="0"/>
      <w:ind w:left="720" w:firstLine="709"/>
      <w:contextualSpacing/>
      <w:jc w:val="both"/>
    </w:pPr>
    <w:rPr>
      <w:rFonts w:eastAsia="Calibri" w:cs="Times New Roman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5:41:00Z</dcterms:created>
  <dc:creator>Пользователь</dc:creator>
  <dc:description/>
  <dc:language>en-US</dc:language>
  <cp:lastModifiedBy>User</cp:lastModifiedBy>
  <cp:lastPrinted>2020-05-19T19:40:00Z</cp:lastPrinted>
  <dcterms:modified xsi:type="dcterms:W3CDTF">2021-04-22T15:41:00Z</dcterms:modified>
  <cp:revision>2</cp:revision>
  <dc:subject/>
  <dc:title/>
</cp:coreProperties>
</file>